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29-08</w:t>
      </w:r>
    </w:p>
    <w:p>
      <w:pPr>
        <w:pStyle w:val="Normal"/>
        <w:rPr/>
      </w:pPr>
      <w:r>
        <w:rPr/>
        <w:t>Dr. Ward</w:t>
      </w:r>
    </w:p>
    <w:p>
      <w:pPr>
        <w:pStyle w:val="Normal"/>
        <w:rPr/>
      </w:pPr>
      <w:r>
        <w:rPr/>
        <w:t>Chapter 1, DI/UbD</w:t>
      </w:r>
    </w:p>
    <w:p>
      <w:pPr>
        <w:pStyle w:val="Normal"/>
        <w:rPr/>
      </w:pPr>
      <w:r>
        <w:rPr/>
      </w:r>
    </w:p>
    <w:p>
      <w:pPr>
        <w:pStyle w:val="Normal"/>
        <w:rPr/>
      </w:pPr>
      <w:r>
        <w:rPr/>
        <w:tab/>
        <w:t>This chapter was about being able to effectively administering Understanding by Design and Differentiated Instruction into the classroom to help both the teacher and the learner get the most out of the class. The idea of combining Understanding by Design and Differentiated Instruction is a very complex one, so the chapter gives a step-by-step account of how to properly integrate this into a classroom. To help demonstrate how the two interact the chapter introduces “axioms” and “corollaries” that will show, in detail, how the two work together. The axioms are the principles behind Understanding by Design. The corollaries show how Differentiated Instruction works with the axioms to maximize the learner’s input. As the list of axioms gets higher, so to does the complexity of each step. At first, the axiom merely mentions the primary goal of quality curriculum design. The first couple of steps lead the students into a set path, where everyone must go, soon after that the students can break free and head down their different paths which all lead to the same goal. Even though the students are all going in multiple directions the teacher has the task of keeping them from venturing too far out and getting lost. The final step reinforces the fact that Understanding by Design is a way of thinking not a program. Even though there are listed steps, the steps are not set in stone so a teacher can and probably will have to jump around in no particular order.</w:t>
      </w:r>
    </w:p>
    <w:p>
      <w:pPr>
        <w:pStyle w:val="Normal"/>
        <w:rPr/>
      </w:pPr>
      <w:r>
        <w:rPr/>
        <w:tab/>
      </w:r>
    </w:p>
    <w:p>
      <w:pPr>
        <w:pStyle w:val="Normal"/>
        <w:ind w:firstLine="720"/>
        <w:rPr/>
      </w:pPr>
      <w:r>
        <w:rPr/>
        <w:t xml:space="preserve">This chapter really helped me understand exactly what Differentiated Instruction and Understanding by Design mean and what goals they set in the classroom. Probably the most important part that I read was in the headline of “The logic for Combining UbD and DI”, where it labeled what four elements of teaching that each tries to include. The four elements of teaching are: whom they teach (students), where they teach (learning environment), what they teach (content), and how they teach (instruction). Understanding by Design focuses on what we teach so it is mostly used for curriculum design. Differentiated Instruction focuses on whom we teach, where we teach, and how we teach. What we teach is left out because it doesn’t matter. One could use these steps in any classroom from gym to AP English. Up until that point I was having major difficulties trying to find similarities and/or differences between the two. Another great part in the chapter that helped me understand everything better was the scenarios listed for each axiom. It is one thing to list what they want to see happen but quite another to have it actually played out in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3:20:00Z</dcterms:created>
  <dc:creator>Joel Hatfield</dc:creator>
  <dc:description/>
  <dc:language>en-US</dc:language>
  <cp:lastModifiedBy>Joel Hatfield</cp:lastModifiedBy>
  <dcterms:modified xsi:type="dcterms:W3CDTF">2008-01-28T23:20:00Z</dcterms:modified>
  <cp:revision>2</cp:revision>
  <dc:subject/>
  <dc:title>Joel Hatfield</dc:title>
</cp:coreProperties>
</file>